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628054838" r:id="rId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582744625" r:id="rId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178086293" r:id="rId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013165490" r:id="rId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043951058" r:id="rId1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573986083" r:id="rId1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668081281" r:id="rId1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79100340" r:id="rId1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695902514" r:id="rId1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623393341" r:id="rId2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542329301" r:id="rId2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350328502" r:id="rId2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8698760" r:id="rId2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452530760" r:id="rId2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883686701" r:id="rId3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</w:tbl>
    <w:p>
      <w:pPr>
        <w:pStyle w:val="Normal"/>
        <w:rPr>
          <w:vanish/>
          <w:lang w:val="nl-BE"/>
        </w:rPr>
      </w:pPr>
      <w:r>
        <w:rPr>
          <w:vanish/>
          <w:lang w:val="nl-B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2:32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14T12:37:00Z</dcterms:modified>
  <cp:revision>3</cp:revision>
  <dc:subject/>
  <dc:title>  </dc:title>
</cp:coreProperties>
</file>