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455938635" r:id="rId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622515225" r:id="rId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yanına al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322595225" r:id="rId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703012710" r:id="rId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076439299" r:id="rId1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Korkma ısırmam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414140257" r:id="rId1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76264142" r:id="rId1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449134499" r:id="rId1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okumak istermis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6739184" r:id="rId1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035999845" r:id="rId2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829594145" r:id="rId22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Lütfen oku ben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364782342" r:id="rId24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686376521" r:id="rId26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63749264" r:id="rId28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center"/>
              <w:rPr>
                <w:rFonts w:eastAsia="Times New Roman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auto"/>
                <w:sz w:val="8"/>
                <w:szCs w:val="24"/>
                <w:lang w:val="de-DE" w:bidi="ar-SA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eni alıp götürebilirs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eastAsia="en-U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265" cy="10280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028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Ben çok özel bir kitabım: Dünyayı gezip beni okumak isteyen arkadaşlar arıyorum. Neden mi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auto"/>
                                      <w:sz w:val="16"/>
                                      <w:szCs w:val="24"/>
                                      <w:lang w:val="de-DE" w:bidi="ar-SA"/>
                                    </w:rPr>
                                    <w:t>Lütfen iç kapağımı okuyun!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80.95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Ben çok özel bir kitabım: Dünyayı gezip beni okumak isteyen arkadaşlar arıyorum. Neden m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auto"/>
                                <w:sz w:val="16"/>
                                <w:szCs w:val="24"/>
                                <w:lang w:val="de-DE" w:bidi="ar-SA"/>
                              </w:rPr>
                              <w:t>Lütfen iç kapağımı okuyu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601510804" r:id="rId30"/>
              </w:object>
            </w:r>
          </w:p>
          <w:p>
            <w:pPr>
              <w:pStyle w:val="Normal"/>
              <w:ind w:left="359" w:right="359" w:hanging="0"/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de-DE" w:bidi="ar-SA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de-DE" w:bidi="ar-SA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16"/>
                <w:szCs w:val="24"/>
                <w:lang w:val="de-DE" w:bidi="ar-SA"/>
              </w:rPr>
              <w:t>Kap, oku ve serbest bırak!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de-DE" w:bidi="ar-SA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