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63891078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755161386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052852656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62908506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97095826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56052967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50263546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16468272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590443142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16671175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810279495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177884242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34263990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57578733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587035250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