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304379827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nb-NO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nb-NO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034741724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829935840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88164524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592718870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303606278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850457780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84897395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706342560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715812691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07519954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741237293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702227980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506155148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576081603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2T11:02:00Z</dcterms:modified>
  <cp:revision>3</cp:revision>
  <dc:subject/>
  <dc:title>  </dc:title>
</cp:coreProperties>
</file>