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4626195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00592597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0207374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0127541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8077838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60197283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6804598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514912878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5971331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65216176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2332353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54627982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9898174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9951883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635102016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