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2129129568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947094659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581253316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025689472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99734243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318835302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571537064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621917277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357463696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615226620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780233677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970790327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316507791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219745764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219749301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5:31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24T15:36:00Z</dcterms:modified>
  <cp:revision>3</cp:revision>
  <dc:subject/>
  <dc:title>  </dc:title>
</cp:coreProperties>
</file>