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3867263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709771515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38241201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793017060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63581823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915470977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215219781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12623439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ijt niet hoor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646274962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68847108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1386423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37724335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Dit is een GRATIS boek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210106639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Mij kan je meene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99908124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l-B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l-B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nl-BE"/>
              </w:rPr>
            </w:pPr>
            <w:r>
              <w:rPr>
                <w:rFonts w:cs="Estrangelo Edessa" w:ascii="Comic Sans MS" w:hAnsi="Comic Sans MS"/>
                <w:b/>
                <w:bCs/>
                <w:lang w:val="nl-BE"/>
              </w:rPr>
              <w:t>Ik ben niet verlor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l-B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nl-BE"/>
                                    </w:rPr>
                                    <w:t xml:space="preserve">Ik ben een bijzonder boek: ik reis om de wereld op zoek naar nieuwe vrienden, die me willen lezen. </w:t>
                                  </w: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Waarom?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Zie verden in het boek</w:t>
                                  </w: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  <w:t>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strangelo Edessa" w:hAnsi="Estrangelo Edessa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Estrangelo Edessa" w:hAnsi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nl-BE"/>
                              </w:rPr>
                              <w:t xml:space="preserve">Ik ben een bijzonder boek: ik reis om de wereld op zoek naar nieuwe vrienden, die me willen lezen. </w:t>
                            </w: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 xml:space="preserve">Waarom?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Zie verden in het boek</w:t>
                            </w: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strangelo Edessa" w:hAnsi="Estrangelo Edessa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98753279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lang w:val="nl-BE"/>
              </w:rPr>
              <w:t>BCID:</w:t>
            </w:r>
          </w:p>
          <w:p>
            <w:pPr>
              <w:pStyle w:val="Normal"/>
              <w:jc w:val="center"/>
              <w:rPr/>
            </w:pPr>
            <w:r>
              <w:rPr>
                <w:rFonts w:cs="Estrangelo Edessa" w:ascii="Comic Sans MS" w:hAnsi="Comic Sans MS"/>
                <w:b/>
                <w:bCs/>
                <w:sz w:val="16"/>
                <w:szCs w:val="16"/>
                <w:lang w:val="nl-BE"/>
              </w:rPr>
              <w:t>Meenemen, lezen en weer loslat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nl-B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nl-BE"/>
              </w:rPr>
            </w:r>
          </w:p>
        </w:tc>
      </w:tr>
    </w:tbl>
    <w:p>
      <w:pPr>
        <w:pStyle w:val="Normal"/>
        <w:rPr>
          <w:vanish/>
          <w:lang w:val="nl-BE"/>
        </w:rPr>
      </w:pPr>
      <w:r>
        <w:rPr>
          <w:vanish/>
          <w:lang w:val="nl-B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5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0:56:00Z</dcterms:modified>
  <cp:revision>5</cp:revision>
  <dc:subject/>
  <dc:title>  </dc:title>
</cp:coreProperties>
</file>