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l-BE"/>
              </w:rPr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Ik werd </w:t>
            </w:r>
            <w:r>
              <w:rPr>
                <w:rFonts w:cs="Comic Sans MS" w:ascii="Comic Sans MS" w:hAnsi="Comic Sans MS"/>
                <w:sz w:val="16"/>
                <w:u w:val="single"/>
                <w:lang w:val="nl-BE"/>
              </w:rPr>
              <w:t>niet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verloren, maar extra hier achtergelaten om door jou gevonden te worden. Lees me en laat me dan terug vrij a.u.b. - zodat mijn reis om de wereld niet stopt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nl-BE"/>
              </w:rPr>
            </w:pPr>
            <w:r>
              <w:rPr>
                <w:rFonts w:cs="Comic Sans MS" w:ascii="Comic Sans MS" w:hAnsi="Comic Sans MS"/>
                <w:b/>
                <w:sz w:val="16"/>
                <w:lang w:val="nl-BE"/>
              </w:rPr>
              <w:t>Echter heb ik een verzoek aan jou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Bezoek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l-B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of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www.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  <w:lang w:val="nl-BE"/>
              </w:rPr>
              <w:t>bookcrossers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.be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l-BE"/>
              </w:rPr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en laat daar een spoor van me, doordat je (eventueel anoniem) een journal entry met de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l-B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schrijft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Ik werd </w:t>
            </w:r>
            <w:r>
              <w:rPr>
                <w:rFonts w:cs="Comic Sans MS" w:ascii="Comic Sans MS" w:hAnsi="Comic Sans MS"/>
                <w:sz w:val="16"/>
                <w:u w:val="single"/>
                <w:lang w:val="nl-BE"/>
              </w:rPr>
              <w:t>niet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verloren, maar extra hier achtergelaten om door jou gevonden te worden. Lees me en laat me dan terug vrij a.u.b. - zodat mijn reis om de wereld niet stopt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nl-BE"/>
              </w:rPr>
            </w:pPr>
            <w:r>
              <w:rPr>
                <w:rFonts w:cs="Comic Sans MS" w:ascii="Comic Sans MS" w:hAnsi="Comic Sans MS"/>
                <w:b/>
                <w:sz w:val="16"/>
                <w:lang w:val="nl-BE"/>
              </w:rPr>
              <w:t>Echter heb ik een verzoek aan jou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Bezoek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l-B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of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www.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  <w:lang w:val="nl-BE"/>
              </w:rPr>
              <w:t>bookcrossers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.be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l-BE"/>
              </w:rPr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en laat daar een spoor van me, doordat je (eventueel anoniem) een journal entry met de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l-B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schrijft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Ik werd </w:t>
            </w:r>
            <w:r>
              <w:rPr>
                <w:rFonts w:cs="Comic Sans MS" w:ascii="Comic Sans MS" w:hAnsi="Comic Sans MS"/>
                <w:sz w:val="16"/>
                <w:u w:val="single"/>
                <w:lang w:val="nl-BE"/>
              </w:rPr>
              <w:t>niet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verloren, maar extra hier achtergelaten om door jou gevonden te worden. Lees me en laat me dan terug vrij a.u.b. - zodat mijn reis om de wereld niet stopt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nl-BE"/>
              </w:rPr>
            </w:pPr>
            <w:r>
              <w:rPr>
                <w:rFonts w:cs="Comic Sans MS" w:ascii="Comic Sans MS" w:hAnsi="Comic Sans MS"/>
                <w:b/>
                <w:sz w:val="16"/>
                <w:lang w:val="nl-BE"/>
              </w:rPr>
              <w:t>Echter heb ik een verzoek aan jou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Bezoek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l-B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of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www.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  <w:lang w:val="nl-BE"/>
              </w:rPr>
              <w:t>bookcrossers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.be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l-BE"/>
              </w:rPr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en laat daar een spoor van me, doordat je (eventueel anoniem) een journal entry met de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l-B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schrijft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Ik werd </w:t>
            </w:r>
            <w:r>
              <w:rPr>
                <w:rFonts w:cs="Comic Sans MS" w:ascii="Comic Sans MS" w:hAnsi="Comic Sans MS"/>
                <w:sz w:val="16"/>
                <w:u w:val="single"/>
                <w:lang w:val="nl-BE"/>
              </w:rPr>
              <w:t>niet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verloren, maar extra hier achtergelaten om door jou gevonden te worden. Lees me en laat me dan terug vrij a.u.b. - zodat mijn reis om de wereld niet stopt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nl-BE"/>
              </w:rPr>
            </w:pPr>
            <w:r>
              <w:rPr>
                <w:rFonts w:cs="Comic Sans MS" w:ascii="Comic Sans MS" w:hAnsi="Comic Sans MS"/>
                <w:b/>
                <w:sz w:val="16"/>
                <w:lang w:val="nl-BE"/>
              </w:rPr>
              <w:t>Echter heb ik een verzoek aan jou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Bezoek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l-B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of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www.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  <w:lang w:val="nl-BE"/>
              </w:rPr>
              <w:t>bookcrossers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.be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l-BE"/>
              </w:rPr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en laat daar een spoor van me, doordat je (eventueel anoniem) een journal entry met de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l-B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schrijft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Ik werd </w:t>
            </w:r>
            <w:r>
              <w:rPr>
                <w:rFonts w:cs="Comic Sans MS" w:ascii="Comic Sans MS" w:hAnsi="Comic Sans MS"/>
                <w:sz w:val="16"/>
                <w:u w:val="single"/>
                <w:lang w:val="nl-BE"/>
              </w:rPr>
              <w:t>niet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verloren, maar extra hier achtergelaten om door jou gevonden te worden. Lees me en laat me dan terug vrij a.u.b. - zodat mijn reis om de wereld niet stopt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nl-BE"/>
              </w:rPr>
            </w:pPr>
            <w:r>
              <w:rPr>
                <w:rFonts w:cs="Comic Sans MS" w:ascii="Comic Sans MS" w:hAnsi="Comic Sans MS"/>
                <w:b/>
                <w:sz w:val="16"/>
                <w:lang w:val="nl-BE"/>
              </w:rPr>
              <w:t>Echter heb ik een verzoek aan jou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Bezoek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l-B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of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www.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  <w:lang w:val="nl-BE"/>
              </w:rPr>
              <w:t>bookcrossers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.be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l-BE"/>
              </w:rPr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en laat daar een spoor van me, doordat je (eventueel anoniem) een journal entry met de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l-B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schrijft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Ik werd </w:t>
            </w:r>
            <w:r>
              <w:rPr>
                <w:rFonts w:cs="Comic Sans MS" w:ascii="Comic Sans MS" w:hAnsi="Comic Sans MS"/>
                <w:sz w:val="16"/>
                <w:u w:val="single"/>
                <w:lang w:val="nl-BE"/>
              </w:rPr>
              <w:t>niet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verloren, maar extra hier achtergelaten om door jou gevonden te worden. Lees me en laat me dan terug vrij a.u.b. - zodat mijn reis om de wereld niet stopt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nl-BE"/>
              </w:rPr>
            </w:pPr>
            <w:r>
              <w:rPr>
                <w:rFonts w:cs="Comic Sans MS" w:ascii="Comic Sans MS" w:hAnsi="Comic Sans MS"/>
                <w:b/>
                <w:sz w:val="16"/>
                <w:lang w:val="nl-BE"/>
              </w:rPr>
              <w:t>Echter heb ik een verzoek aan jou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Bezoek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l-B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of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www.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  <w:lang w:val="nl-BE"/>
              </w:rPr>
              <w:t>bookcrossers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.be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l-BE"/>
              </w:rPr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en laat daar een spoor van me, doordat je (eventueel anoniem) een journal entry met de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l-B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schrijft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Ik werd </w:t>
            </w:r>
            <w:r>
              <w:rPr>
                <w:rFonts w:cs="Comic Sans MS" w:ascii="Comic Sans MS" w:hAnsi="Comic Sans MS"/>
                <w:sz w:val="16"/>
                <w:u w:val="single"/>
                <w:lang w:val="nl-BE"/>
              </w:rPr>
              <w:t>niet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verloren, maar extra hier achtergelaten om door jou gevonden te worden. Lees me en laat me dan terug vrij a.u.b. - zodat mijn reis om de wereld niet stopt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nl-BE"/>
              </w:rPr>
            </w:pPr>
            <w:r>
              <w:rPr>
                <w:rFonts w:cs="Comic Sans MS" w:ascii="Comic Sans MS" w:hAnsi="Comic Sans MS"/>
                <w:b/>
                <w:sz w:val="16"/>
                <w:lang w:val="nl-BE"/>
              </w:rPr>
              <w:t>Echter heb ik een verzoek aan jou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Bezoek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l-B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of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www.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  <w:lang w:val="nl-BE"/>
              </w:rPr>
              <w:t>bookcrossers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.be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l-BE"/>
              </w:rPr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en laat daar een spoor van me, doordat je (eventueel anoniem) een journal entry met de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l-B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schrijft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Ik werd </w:t>
            </w:r>
            <w:r>
              <w:rPr>
                <w:rFonts w:cs="Comic Sans MS" w:ascii="Comic Sans MS" w:hAnsi="Comic Sans MS"/>
                <w:sz w:val="16"/>
                <w:u w:val="single"/>
                <w:lang w:val="nl-BE"/>
              </w:rPr>
              <w:t>niet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verloren, maar extra hier achtergelaten om door jou gevonden te worden. Lees me en laat me dan terug vrij a.u.b. - zodat mijn reis om de wereld niet stopt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nl-BE"/>
              </w:rPr>
            </w:pPr>
            <w:r>
              <w:rPr>
                <w:rFonts w:cs="Comic Sans MS" w:ascii="Comic Sans MS" w:hAnsi="Comic Sans MS"/>
                <w:b/>
                <w:sz w:val="16"/>
                <w:lang w:val="nl-BE"/>
              </w:rPr>
              <w:t>Echter heb ik een verzoek aan jou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Bezoek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l-B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of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www.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  <w:lang w:val="nl-BE"/>
              </w:rPr>
              <w:t>bookcrossers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.be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l-BE"/>
              </w:rPr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en laat daar een spoor van me, doordat je (eventueel anoniem) een journal entry met de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l-B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schrijft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Ik werd </w:t>
            </w:r>
            <w:r>
              <w:rPr>
                <w:rFonts w:cs="Comic Sans MS" w:ascii="Comic Sans MS" w:hAnsi="Comic Sans MS"/>
                <w:sz w:val="16"/>
                <w:u w:val="single"/>
                <w:lang w:val="nl-BE"/>
              </w:rPr>
              <w:t>niet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verloren, maar extra hier achtergelaten om door jou gevonden te worden. Lees me en laat me dan terug vrij a.u.b. - zodat mijn reis om de wereld niet stopt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nl-BE"/>
              </w:rPr>
            </w:pPr>
            <w:r>
              <w:rPr>
                <w:rFonts w:cs="Comic Sans MS" w:ascii="Comic Sans MS" w:hAnsi="Comic Sans MS"/>
                <w:b/>
                <w:sz w:val="16"/>
                <w:lang w:val="nl-BE"/>
              </w:rPr>
              <w:t>Echter heb ik een verzoek aan jou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Bezoek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l-B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of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www.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  <w:lang w:val="nl-BE"/>
              </w:rPr>
              <w:t>bookcrossers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.be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l-BE"/>
              </w:rPr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en laat daar een spoor van me, doordat je (eventueel anoniem) een journal entry met de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l-B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schrijft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Ik werd </w:t>
            </w:r>
            <w:r>
              <w:rPr>
                <w:rFonts w:cs="Comic Sans MS" w:ascii="Comic Sans MS" w:hAnsi="Comic Sans MS"/>
                <w:sz w:val="16"/>
                <w:u w:val="single"/>
                <w:lang w:val="nl-BE"/>
              </w:rPr>
              <w:t>niet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verloren, maar extra hier achtergelaten om door jou gevonden te worden. Lees me en laat me dan terug vrij a.u.b. - zodat mijn reis om de wereld niet stopt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nl-BE"/>
              </w:rPr>
            </w:pPr>
            <w:r>
              <w:rPr>
                <w:rFonts w:cs="Comic Sans MS" w:ascii="Comic Sans MS" w:hAnsi="Comic Sans MS"/>
                <w:b/>
                <w:sz w:val="16"/>
                <w:lang w:val="nl-BE"/>
              </w:rPr>
              <w:t>Echter heb ik een verzoek aan jou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Bezoek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l-B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of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www.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  <w:lang w:val="nl-BE"/>
              </w:rPr>
              <w:t>bookcrossers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.be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l-BE"/>
              </w:rPr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en laat daar een spoor van me, doordat je (eventueel anoniem) een journal entry met de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l-B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schrijft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Ik werd </w:t>
            </w:r>
            <w:r>
              <w:rPr>
                <w:rFonts w:cs="Comic Sans MS" w:ascii="Comic Sans MS" w:hAnsi="Comic Sans MS"/>
                <w:sz w:val="16"/>
                <w:u w:val="single"/>
                <w:lang w:val="nl-BE"/>
              </w:rPr>
              <w:t>niet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verloren, maar extra hier achtergelaten om door jou gevonden te worden. Lees me en laat me dan terug vrij a.u.b. - zodat mijn reis om de wereld niet stopt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nl-BE"/>
              </w:rPr>
            </w:pPr>
            <w:r>
              <w:rPr>
                <w:rFonts w:cs="Comic Sans MS" w:ascii="Comic Sans MS" w:hAnsi="Comic Sans MS"/>
                <w:b/>
                <w:sz w:val="16"/>
                <w:lang w:val="nl-BE"/>
              </w:rPr>
              <w:t>Echter heb ik een verzoek aan jou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Bezoek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l-B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of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www.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  <w:lang w:val="nl-BE"/>
              </w:rPr>
              <w:t>bookcrossers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.be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l-BE"/>
              </w:rPr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en laat daar een spoor van me, doordat je (eventueel anoniem) een journal entry met de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l-B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schrijft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Ik werd </w:t>
            </w:r>
            <w:r>
              <w:rPr>
                <w:rFonts w:cs="Comic Sans MS" w:ascii="Comic Sans MS" w:hAnsi="Comic Sans MS"/>
                <w:sz w:val="16"/>
                <w:u w:val="single"/>
                <w:lang w:val="nl-BE"/>
              </w:rPr>
              <w:t>niet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verloren, maar extra hier achtergelaten om door jou gevonden te worden. Lees me en laat me dan terug vrij a.u.b. - zodat mijn reis om de wereld niet stopt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nl-BE"/>
              </w:rPr>
            </w:pPr>
            <w:r>
              <w:rPr>
                <w:rFonts w:cs="Comic Sans MS" w:ascii="Comic Sans MS" w:hAnsi="Comic Sans MS"/>
                <w:b/>
                <w:sz w:val="16"/>
                <w:lang w:val="nl-BE"/>
              </w:rPr>
              <w:t>Echter heb ik een verzoek aan jou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Bezoek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l-B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of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www.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  <w:lang w:val="nl-BE"/>
              </w:rPr>
              <w:t>bookcrossers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.be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l-BE"/>
              </w:rPr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en laat daar een spoor van me, doordat je (eventueel anoniem) een journal entry met de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l-B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schrijft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Ik werd </w:t>
            </w:r>
            <w:r>
              <w:rPr>
                <w:rFonts w:cs="Comic Sans MS" w:ascii="Comic Sans MS" w:hAnsi="Comic Sans MS"/>
                <w:sz w:val="16"/>
                <w:u w:val="single"/>
                <w:lang w:val="nl-BE"/>
              </w:rPr>
              <w:t>niet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verloren, maar extra hier achtergelaten om door jou gevonden te worden. Lees me en laat me dan terug vrij a.u.b. - zodat mijn reis om de wereld niet stopt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nl-BE"/>
              </w:rPr>
            </w:pPr>
            <w:r>
              <w:rPr>
                <w:rFonts w:cs="Comic Sans MS" w:ascii="Comic Sans MS" w:hAnsi="Comic Sans MS"/>
                <w:b/>
                <w:sz w:val="16"/>
                <w:lang w:val="nl-BE"/>
              </w:rPr>
              <w:t>Echter heb ik een verzoek aan jou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Bezoek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l-B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of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www.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  <w:lang w:val="nl-BE"/>
              </w:rPr>
              <w:t>bookcrossers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.be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l-BE"/>
              </w:rPr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en laat daar een spoor van me, doordat je (eventueel anoniem) een journal entry met de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l-B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schrijft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Ik werd </w:t>
            </w:r>
            <w:r>
              <w:rPr>
                <w:rFonts w:cs="Comic Sans MS" w:ascii="Comic Sans MS" w:hAnsi="Comic Sans MS"/>
                <w:sz w:val="16"/>
                <w:u w:val="single"/>
                <w:lang w:val="nl-BE"/>
              </w:rPr>
              <w:t>niet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verloren, maar extra hier achtergelaten om door jou gevonden te worden. Lees me en laat me dan terug vrij a.u.b. - zodat mijn reis om de wereld niet stopt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nl-BE"/>
              </w:rPr>
            </w:pPr>
            <w:r>
              <w:rPr>
                <w:rFonts w:cs="Comic Sans MS" w:ascii="Comic Sans MS" w:hAnsi="Comic Sans MS"/>
                <w:b/>
                <w:sz w:val="16"/>
                <w:lang w:val="nl-BE"/>
              </w:rPr>
              <w:t>Echter heb ik een verzoek aan jou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Bezoek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l-B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of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www.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  <w:lang w:val="nl-BE"/>
              </w:rPr>
              <w:t>bookcrossers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.be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l-BE"/>
              </w:rPr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en laat daar een spoor van me, doordat je (eventueel anoniem) een journal entry met de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l-B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schrijft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Ik werd </w:t>
            </w:r>
            <w:r>
              <w:rPr>
                <w:rFonts w:cs="Comic Sans MS" w:ascii="Comic Sans MS" w:hAnsi="Comic Sans MS"/>
                <w:sz w:val="16"/>
                <w:u w:val="single"/>
                <w:lang w:val="nl-BE"/>
              </w:rPr>
              <w:t>niet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verloren, maar extra hier achtergelaten om door jou gevonden te worden. Lees me en laat me dan terug vrij a.u.b. - zodat mijn reis om de wereld niet stopt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nl-BE"/>
              </w:rPr>
            </w:pPr>
            <w:r>
              <w:rPr>
                <w:rFonts w:cs="Comic Sans MS" w:ascii="Comic Sans MS" w:hAnsi="Comic Sans MS"/>
                <w:b/>
                <w:sz w:val="16"/>
                <w:lang w:val="nl-BE"/>
              </w:rPr>
              <w:t>Echter heb ik een verzoek aan jou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Bezoek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nl-BE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of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www.</w:t>
            </w: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  <w:lang w:val="nl-BE"/>
              </w:rPr>
              <w:t>bookcrossers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nl-BE"/>
              </w:rPr>
              <w:t>.be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l-BE"/>
              </w:rPr>
            </w:pPr>
            <w:r>
              <w:rPr>
                <w:rFonts w:cs="Comic Sans MS" w:ascii="Comic Sans MS" w:hAnsi="Comic Sans MS"/>
                <w:sz w:val="16"/>
                <w:lang w:val="nl-BE"/>
              </w:rPr>
              <w:t xml:space="preserve">en laat daar een spoor van me, doordat je (eventueel anoniem) een journal entry met de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nl-BE"/>
              </w:rPr>
              <w:t>BCID-nummer</w:t>
            </w:r>
            <w:r>
              <w:rPr>
                <w:rFonts w:cs="Comic Sans MS" w:ascii="Comic Sans MS" w:hAnsi="Comic Sans MS"/>
                <w:sz w:val="16"/>
                <w:lang w:val="nl-BE"/>
              </w:rPr>
              <w:t xml:space="preserve"> schrijft.</w:t>
            </w:r>
          </w:p>
        </w:tc>
      </w:tr>
    </w:tbl>
    <w:p>
      <w:pPr>
        <w:pStyle w:val="Normal"/>
        <w:rPr>
          <w:vanish/>
          <w:lang w:val="nl-BE"/>
        </w:rPr>
      </w:pPr>
      <w:r>
        <w:rPr>
          <w:vanish/>
          <w:lang w:val="nl-B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39:00Z</dcterms:created>
  <dc:creator>SLN EX</dc:creator>
  <dc:description/>
  <cp:keywords/>
  <dc:language>en-US</dc:language>
  <cp:lastModifiedBy>ctiunix</cp:lastModifiedBy>
  <cp:lastPrinted>2005-07-15T11:35:00Z</cp:lastPrinted>
  <dcterms:modified xsi:type="dcterms:W3CDTF">2005-10-28T10:53:00Z</dcterms:modified>
  <cp:revision>3</cp:revision>
  <dc:subject/>
  <dc:title>  </dc:title>
</cp:coreProperties>
</file>