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91683373" r:id="rId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19173363" r:id="rId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756050174" r:id="rId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61395590" r:id="rId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209933606" r:id="rId1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372571903" r:id="rId1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710302075" r:id="rId1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518139244" r:id="rId1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495036315" r:id="rId1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460370710" r:id="rId2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932177202" r:id="rId22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251150385" r:id="rId24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286347334" r:id="rId26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366057441" r:id="rId28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Portami con t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Sono un libro speciale: Viaggio attraverso il mondo, cercando nuovi amici che mi vogliono leggere. Perché  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it-IT"/>
                                    </w:rPr>
                                    <w:t>Leggere all'interno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Sono un libro speciale: Viaggio attraverso il mondo, cercando nuovi amici che mi vogliono leggere. Perché  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it-IT"/>
                              </w:rPr>
                              <w:t>Leggere all'interno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732114620" r:id="rId30"/>
              </w:object>
            </w:r>
          </w:p>
          <w:p>
            <w:pPr>
              <w:pStyle w:val="Normal"/>
              <w:ind w:left="359" w:right="359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it-IT"/>
              </w:rPr>
              <w:t>Prendere, leggere e rilasciare</w:t>
            </w: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33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35:00Z</dcterms:modified>
  <cp:revision>3</cp:revision>
  <dc:subject/>
  <dc:title>  </dc:title>
</cp:coreProperties>
</file>