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6234250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52784088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6699681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94329194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81776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56745417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61830578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34118648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981518748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13388255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72758360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198941838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19539986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77396141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70016308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