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857936652" r:id="rId2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897532490" r:id="rId4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796658478" r:id="rId6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935637596" r:id="rId8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2083626369" r:id="rId10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2051207029" r:id="rId12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369500897" r:id="rId14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695839540" r:id="rId16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86244942" r:id="rId18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079774299" r:id="rId20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712667082" r:id="rId22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764245634" r:id="rId24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627361049" r:id="rId26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973409374" r:id="rId28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498920504" r:id="rId30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</w:tbl>
    <w:p>
      <w:pPr>
        <w:pStyle w:val="Normal"/>
        <w:rPr>
          <w:vanish/>
          <w:lang w:val="fr-FR"/>
        </w:rPr>
      </w:pPr>
      <w:r>
        <w:rPr>
          <w:vanish/>
          <w:lang w:val="fr-FR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3:48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04T13:56:00Z</dcterms:modified>
  <cp:revision>3</cp:revision>
  <dc:subject/>
  <dc:title>  </dc:title>
</cp:coreProperties>
</file>