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39735642" r:id="rId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87545938" r:id="rId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422301447" r:id="rId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797151434" r:id="rId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848881410" r:id="rId1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606983072" r:id="rId1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87933977" r:id="rId1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80771824" r:id="rId1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754687185" r:id="rId1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517244551" r:id="rId2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651569719" r:id="rId2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904219919" r:id="rId2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037696255" r:id="rId2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19131814" r:id="rId2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38605095" r:id="rId3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9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0:45:00Z</dcterms:modified>
  <cp:revision>3</cp:revision>
  <dc:subject/>
  <dc:title>  </dc:title>
</cp:coreProperties>
</file>