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es-ES_tradnl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es-ES_tradnl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Por favor llevame contig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028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Soy un libro extraordinario: estoy viajando por el mundo en busqueda de amigos que me quieran le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Por favor siga leyendo dentr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Soy un libro extraordinario: estoy viajando por el mundo en busqueda de amigos que me quieran le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Por favor siga leyendo dentr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1481111178" r:id="rId2"/>
              </w:objec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BCID:</w:t>
            </w:r>
          </w:p>
          <w:p>
            <w:pPr>
              <w:pStyle w:val="Normal"/>
              <w:ind w:left="359" w:right="165" w:hanging="0"/>
              <w:rPr>
                <w:rFonts w:ascii="Comic Sans MS" w:hAnsi="Comic Sans MS" w:cs="Comic Sans MS"/>
                <w:b/>
                <w:b/>
                <w:bCs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_tradnl"/>
              </w:rPr>
              <w:t>Llevame, leeme y dejame libre para otros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es-ES_tradnl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es-ES_tradnl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Por favor llevame contig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028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Soy un libro extraordinario: estoy viajando por el mundo en busqueda de amigos que me quieran le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Por favor siga leyendo dentr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Soy un libro extraordinario: estoy viajando por el mundo en busqueda de amigos que me quieran le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Por favor siga leyendo dentr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947741287" r:id="rId4"/>
              </w:objec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BCID:</w:t>
            </w:r>
          </w:p>
          <w:p>
            <w:pPr>
              <w:pStyle w:val="Normal"/>
              <w:ind w:left="359" w:right="165" w:hanging="0"/>
              <w:rPr>
                <w:rFonts w:ascii="Comic Sans MS" w:hAnsi="Comic Sans MS" w:cs="Comic Sans MS"/>
                <w:b/>
                <w:b/>
                <w:bCs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_tradnl"/>
              </w:rPr>
              <w:t>Llevame, leeme y dejame libre para otros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es-ES_tradnl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es-ES_tradnl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Por favor llevame contig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0287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Soy un libro extraordinario: estoy viajando por el mundo en busqueda de amigos que me quieran le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Por favor siga leyendo dentr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Soy un libro extraordinario: estoy viajando por el mundo en busqueda de amigos que me quieran le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Por favor siga leyendo dentr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1610112583" r:id="rId6"/>
              </w:objec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BCID:</w:t>
            </w:r>
          </w:p>
          <w:p>
            <w:pPr>
              <w:pStyle w:val="Normal"/>
              <w:ind w:left="359" w:right="165" w:hanging="0"/>
              <w:rPr>
                <w:rFonts w:ascii="Comic Sans MS" w:hAnsi="Comic Sans MS" w:cs="Comic Sans MS"/>
                <w:b/>
                <w:b/>
                <w:bCs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_tradnl"/>
              </w:rPr>
              <w:t>Llevame, leeme y dejame libre para otros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es-ES_tradnl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es-ES_tradnl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Por favor llevame contig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0287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Soy un libro extraordinario: estoy viajando por el mundo en busqueda de amigos que me quieran le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Por favor siga leyendo dentr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Soy un libro extraordinario: estoy viajando por el mundo en busqueda de amigos que me quieran le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Por favor siga leyendo dentr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474130204" r:id="rId8"/>
              </w:objec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BCID:</w:t>
            </w:r>
          </w:p>
          <w:p>
            <w:pPr>
              <w:pStyle w:val="Normal"/>
              <w:ind w:left="359" w:right="165" w:hanging="0"/>
              <w:rPr>
                <w:rFonts w:ascii="Comic Sans MS" w:hAnsi="Comic Sans MS" w:cs="Comic Sans MS"/>
                <w:b/>
                <w:b/>
                <w:bCs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_tradnl"/>
              </w:rPr>
              <w:t>Llevame, leeme y dejame libre para otros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es-ES_tradnl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es-ES_tradnl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Por favor llevame contig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0287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Soy un libro extraordinario: estoy viajando por el mundo en busqueda de amigos que me quieran le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Por favor siga leyendo dentr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Soy un libro extraordinario: estoy viajando por el mundo en busqueda de amigos que me quieran le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Por favor siga leyendo dentr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842164843" r:id="rId10"/>
              </w:objec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BCID:</w:t>
            </w:r>
          </w:p>
          <w:p>
            <w:pPr>
              <w:pStyle w:val="Normal"/>
              <w:ind w:left="359" w:right="165" w:hanging="0"/>
              <w:rPr>
                <w:rFonts w:ascii="Comic Sans MS" w:hAnsi="Comic Sans MS" w:cs="Comic Sans MS"/>
                <w:b/>
                <w:b/>
                <w:bCs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_tradnl"/>
              </w:rPr>
              <w:t>Llevame, leeme y dejame libre para otros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es-ES_tradnl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es-ES_tradnl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Por favor llevame contig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0287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Soy un libro extraordinario: estoy viajando por el mundo en busqueda de amigos que me quieran le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Por favor siga leyendo dentr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Soy un libro extraordinario: estoy viajando por el mundo en busqueda de amigos que me quieran le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Por favor siga leyendo dentr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1124016309" r:id="rId12"/>
              </w:objec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BCID:</w:t>
            </w:r>
          </w:p>
          <w:p>
            <w:pPr>
              <w:pStyle w:val="Normal"/>
              <w:ind w:left="359" w:right="165" w:hanging="0"/>
              <w:rPr>
                <w:rFonts w:ascii="Comic Sans MS" w:hAnsi="Comic Sans MS" w:cs="Comic Sans MS"/>
                <w:b/>
                <w:b/>
                <w:bCs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_tradnl"/>
              </w:rPr>
              <w:t>Llevame, leeme y dejame libre para otros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es-ES_tradnl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es-ES_tradnl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Por favor llevame contig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0287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Soy un libro extraordinario: estoy viajando por el mundo en busqueda de amigos que me quieran le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Por favor siga leyendo dentr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Soy un libro extraordinario: estoy viajando por el mundo en busqueda de amigos que me quieran le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Por favor siga leyendo dentr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640149193" r:id="rId14"/>
              </w:objec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BCID:</w:t>
            </w:r>
          </w:p>
          <w:p>
            <w:pPr>
              <w:pStyle w:val="Normal"/>
              <w:ind w:left="359" w:right="165" w:hanging="0"/>
              <w:rPr>
                <w:rFonts w:ascii="Comic Sans MS" w:hAnsi="Comic Sans MS" w:cs="Comic Sans MS"/>
                <w:b/>
                <w:b/>
                <w:bCs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_tradnl"/>
              </w:rPr>
              <w:t>Llevame, leeme y dejame libre para otros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es-ES_tradnl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es-ES_tradnl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Por favor llevame contig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0287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Soy un libro extraordinario: estoy viajando por el mundo en busqueda de amigos que me quieran le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Por favor siga leyendo dentr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Soy un libro extraordinario: estoy viajando por el mundo en busqueda de amigos que me quieran le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Por favor siga leyendo dentr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579266772" r:id="rId16"/>
              </w:objec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BCID:</w:t>
            </w:r>
          </w:p>
          <w:p>
            <w:pPr>
              <w:pStyle w:val="Normal"/>
              <w:ind w:left="359" w:right="165" w:hanging="0"/>
              <w:rPr>
                <w:rFonts w:ascii="Comic Sans MS" w:hAnsi="Comic Sans MS" w:cs="Comic Sans MS"/>
                <w:b/>
                <w:b/>
                <w:bCs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_tradnl"/>
              </w:rPr>
              <w:t>Llevame, leeme y dejame libre para otros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es-ES_tradnl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es-ES_tradnl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Por favor llevame contig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0287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Soy un libro extraordinario: estoy viajando por el mundo en busqueda de amigos que me quieran le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Por favor siga leyendo dentr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Soy un libro extraordinario: estoy viajando por el mundo en busqueda de amigos que me quieran le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Por favor siga leyendo dentr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1379755088" r:id="rId18"/>
              </w:objec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BCID:</w:t>
            </w:r>
          </w:p>
          <w:p>
            <w:pPr>
              <w:pStyle w:val="Normal"/>
              <w:ind w:left="359" w:right="165" w:hanging="0"/>
              <w:rPr>
                <w:rFonts w:ascii="Comic Sans MS" w:hAnsi="Comic Sans MS" w:cs="Comic Sans MS"/>
                <w:b/>
                <w:b/>
                <w:bCs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_tradnl"/>
              </w:rPr>
              <w:t>Llevame, leeme y dejame libre para otros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es-ES_tradnl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es-ES_tradnl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Por favor llevame contig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0287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Soy un libro extraordinario: estoy viajando por el mundo en busqueda de amigos que me quieran le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Por favor siga leyendo dentr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Soy un libro extraordinario: estoy viajando por el mundo en busqueda de amigos que me quieran le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Por favor siga leyendo dentr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2080283397" r:id="rId20"/>
              </w:objec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BCID:</w:t>
            </w:r>
          </w:p>
          <w:p>
            <w:pPr>
              <w:pStyle w:val="Normal"/>
              <w:ind w:left="359" w:right="165" w:hanging="0"/>
              <w:rPr>
                <w:rFonts w:ascii="Comic Sans MS" w:hAnsi="Comic Sans MS" w:cs="Comic Sans MS"/>
                <w:b/>
                <w:b/>
                <w:bCs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_tradnl"/>
              </w:rPr>
              <w:t>Llevame, leeme y dejame libre para otros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es-ES_tradnl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es-ES_tradnl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Por favor llevame contig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0287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Soy un libro extraordinario: estoy viajando por el mundo en busqueda de amigos que me quieran le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Por favor siga leyendo dentr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Soy un libro extraordinario: estoy viajando por el mundo en busqueda de amigos que me quieran le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Por favor siga leyendo dentr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237167480" r:id="rId22"/>
              </w:objec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BCID:</w:t>
            </w:r>
          </w:p>
          <w:p>
            <w:pPr>
              <w:pStyle w:val="Normal"/>
              <w:ind w:left="359" w:right="165" w:hanging="0"/>
              <w:rPr>
                <w:rFonts w:ascii="Comic Sans MS" w:hAnsi="Comic Sans MS" w:cs="Comic Sans MS"/>
                <w:b/>
                <w:b/>
                <w:bCs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_tradnl"/>
              </w:rPr>
              <w:t>Llevame, leeme y dejame libre para otros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es-ES_tradnl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es-ES_tradnl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Por favor llevame contig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0287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Soy un libro extraordinario: estoy viajando por el mundo en busqueda de amigos que me quieran le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Por favor siga leyendo dentr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Soy un libro extraordinario: estoy viajando por el mundo en busqueda de amigos que me quieran le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Por favor siga leyendo dentr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1978204157" r:id="rId24"/>
              </w:objec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BCID:</w:t>
            </w:r>
          </w:p>
          <w:p>
            <w:pPr>
              <w:pStyle w:val="Normal"/>
              <w:ind w:left="359" w:right="165" w:hanging="0"/>
              <w:rPr>
                <w:rFonts w:ascii="Comic Sans MS" w:hAnsi="Comic Sans MS" w:cs="Comic Sans MS"/>
                <w:b/>
                <w:b/>
                <w:bCs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_tradnl"/>
              </w:rPr>
              <w:t>Llevame, leeme y dejame libre para otros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es-ES_tradnl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es-ES_tradnl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Por favor llevame contig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0287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Soy un libro extraordinario: estoy viajando por el mundo en busqueda de amigos que me quieran le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Por favor siga leyendo dentr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Soy un libro extraordinario: estoy viajando por el mundo en busqueda de amigos que me quieran le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Por favor siga leyendo dentr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922406171" r:id="rId26"/>
              </w:objec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BCID:</w:t>
            </w:r>
          </w:p>
          <w:p>
            <w:pPr>
              <w:pStyle w:val="Normal"/>
              <w:ind w:left="359" w:right="165" w:hanging="0"/>
              <w:rPr>
                <w:rFonts w:ascii="Comic Sans MS" w:hAnsi="Comic Sans MS" w:cs="Comic Sans MS"/>
                <w:b/>
                <w:b/>
                <w:bCs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_tradnl"/>
              </w:rPr>
              <w:t>Llevame, leeme y dejame libre para otros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es-ES_tradnl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es-ES_tradnl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Por favor llevame contig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0287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Soy un libro extraordinario: estoy viajando por el mundo en busqueda de amigos que me quieran le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Por favor siga leyendo dentr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Soy un libro extraordinario: estoy viajando por el mundo en busqueda de amigos que me quieran le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Por favor siga leyendo dentr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1068147850" r:id="rId28"/>
              </w:objec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BCID:</w:t>
            </w:r>
          </w:p>
          <w:p>
            <w:pPr>
              <w:pStyle w:val="Normal"/>
              <w:ind w:left="359" w:right="165" w:hanging="0"/>
              <w:rPr>
                <w:rFonts w:ascii="Comic Sans MS" w:hAnsi="Comic Sans MS" w:cs="Comic Sans MS"/>
                <w:b/>
                <w:b/>
                <w:bCs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_tradnl"/>
              </w:rPr>
              <w:t>Llevame, leeme y dejame libre para otros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es-ES_tradnl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es-ES_tradnl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Por favor llevame contig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0287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Soy un libro extraordinario: estoy viajando por el mundo en busqueda de amigos que me quieran le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Por favor siga leyendo dentr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Soy un libro extraordinario: estoy viajando por el mundo en busqueda de amigos que me quieran le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Por favor siga leyendo dentr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1434045876" r:id="rId30"/>
              </w:objec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BCID:</w:t>
            </w:r>
          </w:p>
          <w:p>
            <w:pPr>
              <w:pStyle w:val="Normal"/>
              <w:ind w:left="359" w:right="165" w:hanging="0"/>
              <w:rPr>
                <w:rFonts w:ascii="Comic Sans MS" w:hAnsi="Comic Sans MS" w:cs="Comic Sans MS"/>
                <w:b/>
                <w:b/>
                <w:bCs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_tradnl"/>
              </w:rPr>
              <w:t>Llevame, leeme y dejame libre para otros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/>
              </w:rPr>
            </w:r>
          </w:p>
        </w:tc>
      </w:tr>
    </w:tbl>
    <w:p>
      <w:pPr>
        <w:pStyle w:val="Normal"/>
        <w:rPr>
          <w:vanish/>
          <w:lang w:val="es-ES_tradnl"/>
        </w:rPr>
      </w:pPr>
      <w:r>
        <w:rPr>
          <w:vanish/>
          <w:lang w:val="es-ES_tradnl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0:46:00Z</dcterms:created>
  <dc:creator>SLN EX</dc:creator>
  <dc:description/>
  <cp:keywords/>
  <dc:language>en-US</dc:language>
  <cp:lastModifiedBy>ctiunix</cp:lastModifiedBy>
  <cp:lastPrinted>2005-07-15T11:16:00Z</cp:lastPrinted>
  <dcterms:modified xsi:type="dcterms:W3CDTF">2005-11-14T10:46:00Z</dcterms:modified>
  <cp:revision>2</cp:revision>
  <dc:subject/>
  <dc:title>  </dc:title>
</cp:coreProperties>
</file>