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899237659" r:id="rId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877027613" r:id="rId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303052036" r:id="rId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2120817640" r:id="rId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550868654" r:id="rId1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582438420" r:id="rId1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677769511" r:id="rId1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2073957710" r:id="rId1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576611776" r:id="rId1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62634681" r:id="rId2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431716911" r:id="rId2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475793146" r:id="rId2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185849637" r:id="rId2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334108831" r:id="rId2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708791555" r:id="rId3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0:58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0-28T11:01:00Z</dcterms:modified>
  <cp:revision>3</cp:revision>
  <dc:subject/>
  <dc:title>  </dc:title>
</cp:coreProperties>
</file>