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47205127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607823924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501235466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22317445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42548241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63535751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74127898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440593040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58508722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98432913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982485788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10195960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9474269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61409471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900254222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