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641938923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603927067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456169969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086135802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254186249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671346836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85108578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53902699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139153921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64703048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52072218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79586141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406182088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516188415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26109288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