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  <w:color w:val="999999"/>
          <w:sz w:val="36"/>
          <w:szCs w:val="36"/>
          <w:lang w:val="pt-PT"/>
        </w:rPr>
      </w:pPr>
      <w:r>
        <w:rPr/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pt-PT"/>
        </w:rPr>
        <w:t xml:space="preserve"> </w:t>
      </w:r>
      <w:r>
        <w:rPr>
          <w:rFonts w:cs="Trebuchet MS" w:ascii="Trebuchet MS" w:hAnsi="Trebuchet MS"/>
          <w:b/>
          <w:i/>
          <w:color w:val="999999"/>
          <w:sz w:val="36"/>
          <w:szCs w:val="36"/>
          <w:lang w:val="pt-PT"/>
        </w:rPr>
        <w:t>BookCrossing: Pequeno Resumo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  <w:color w:val="999999"/>
          <w:sz w:val="20"/>
          <w:szCs w:val="20"/>
          <w:lang w:val="pt-PT"/>
        </w:rPr>
      </w:pPr>
      <w:r>
        <w:rPr>
          <w:rFonts w:cs="Trebuchet MS" w:ascii="Trebuchet MS" w:hAnsi="Trebuchet MS"/>
          <w:b/>
          <w:i/>
          <w:color w:val="999999"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  <w:t>O que é o “bookcrossing” 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  <w:t>É o acto de libertar livros „ao Vento“ e seguir a sua viagem pelo mundo de mão em mão, segundo o relato das pessoas que os encontram. www.bookcrossing.com é a página de internet que torna isso possível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Quando surgiu o “bookcrossing” 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>A ideia surgiu em Março de 2001 e a página na Internet ficou concluída a 17 de Abril do mesmo ano. Nos 11 meses seguintes, registavam-se uma média de 100 novos membros por mês, mas em Março de 2002, um artigo na “Book-Magazine” chamou a atenção dos meios de comunicação social para o movimento, o que deu origem a uma enorme vaga de adesões. Hoje em dia, há cerca de 200 novos membros por dia…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Quem faz “bookcrossing” 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  <w:t xml:space="preserve">Os </w:t>
      </w:r>
      <w:r>
        <w:rPr>
          <w:b/>
          <w:bCs/>
          <w:lang w:val="fr-FR"/>
        </w:rPr>
        <w:t xml:space="preserve">1.472.908 </w:t>
      </w:r>
      <w:r>
        <w:rPr>
          <w:rFonts w:cs="Trebuchet MS" w:ascii="Trebuchet MS" w:hAnsi="Trebuchet MS"/>
          <w:color w:val="333333"/>
          <w:sz w:val="20"/>
          <w:szCs w:val="20"/>
          <w:lang w:val="fr-FR"/>
        </w:rPr>
        <w:t>membros</w:t>
      </w:r>
      <w:r>
        <w:rPr>
          <w:rFonts w:cs="Trebuchet MS" w:ascii="Trebuchet MS" w:hAnsi="Trebuchet MS"/>
          <w:sz w:val="20"/>
          <w:szCs w:val="20"/>
          <w:lang w:val="pt-PT"/>
        </w:rPr>
        <w:t xml:space="preserve"> (21/11/2012) que registaram </w:t>
      </w:r>
      <w:r>
        <w:rPr>
          <w:b/>
          <w:bCs/>
          <w:lang w:val="fr-FR"/>
        </w:rPr>
        <w:t xml:space="preserve">9.411.032 </w:t>
      </w:r>
      <w:r>
        <w:rPr>
          <w:rFonts w:cs="Trebuchet MS" w:ascii="Trebuchet MS" w:hAnsi="Trebuchet MS"/>
          <w:sz w:val="20"/>
          <w:szCs w:val="20"/>
          <w:lang w:val="pt-PT"/>
        </w:rPr>
        <w:t>livros provêm de todas as faixas etárias e categorias demográficas. A página na Internet é gratuita pelo que os únicos requisitos necessários para se fazer parte da comunidade são ter acesso à Internet e amor ao BookCrossing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Onde se faz “bookcrossing” 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>O Bookcrossing é um fenómeno global com membros em mais de 130 países – da Antártida ao Zimbabué. A maioria dos membros encontra-se nos EUA, mas a comunidade na Europa tem vindo a crescer continuamente. Os livros não conhecem fronteiras e são muitas vezes libertados durante viagens intra e intercontinentais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Como funciona o “bookcrossing” 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  <w:t>Os BookCrossers registam os seus livros na página da Internet de modo que cada livro tenha um número próprio (BCID – BookCrossing ID number). Este número é escrito no livro ou numa etiqueta que nele se poderá colar. A pessoa que o encontrar deve introduzir o número BCID para descobrir onde esteve o livro e quem o leu e dar a saber a todos que o livro está, naquele momento, seguro nas suas mãos. Depois de o ter lido (ou não…), deve libertá-lo novamente em parques, cafés, cabines telefónicas, enfim, em qualquer sítio onde possam ser encontrados por outras pessoas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Por que se faz “bookcrossing” 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>O Bookcrossing é uma combinação de surpresa, aventura, altruísmo e literatura a que os verdadeiros bibliófilos não conseguem resistir. De certa maneira, pode também ser considerado como uma grande biblioteca mundial gratuita!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lang w:val="pt-PT"/>
        </w:rPr>
        <w:t>Tenho que me separar dos meus amados livros ?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>Sim e não. Às vezes há livros que só se lê uma vez. É pena deitá-los fora, mas também não têm o valor suficiente para serem mantidos na prateleira. Estes livros estão predestinados a viajar pelo mundo em vez de ficarem a apanhar pó na estatne! Além disso, alguns bookcrossers chegam mesmo a comprar dois livros – um para a sua colecção particular e outro para partilhar com os restantes membros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pt-PT"/>
        </w:rPr>
      </w:pPr>
      <w:r>
        <w:rPr>
          <w:rFonts w:cs="Trebuchet MS" w:ascii="Trebuchet MS" w:hAnsi="Trebuchet MS"/>
          <w:b/>
          <w:sz w:val="24"/>
          <w:szCs w:val="24"/>
          <w:lang w:val="pt-PT"/>
        </w:rPr>
        <w:t xml:space="preserve">Página na Internet: </w:t>
      </w:r>
      <w:r>
        <w:rPr>
          <w:rFonts w:cs="Trebuchet MS" w:ascii="Trebuchet MS" w:hAnsi="Trebuchet MS"/>
          <w:b/>
          <w:sz w:val="28"/>
          <w:szCs w:val="28"/>
          <w:lang w:val="pt-PT"/>
        </w:rPr>
        <w:t>www.boocrossing.com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 xml:space="preserve">Até agora a página é só em língua Inglesa, mas há um fórum para os bookcrossers de língua Portuguesa, onde cada um pode obter respostas às dúvidas sobre o “Bookcrossing” que tenha. As entradas dos livros são geralmente escritas na língua em que o livro foi editado. Nesta página pode indicar-se onde serão libertados os livros para que os outros bookcrossers possam ir à “caça” deles. Quando o encontram devem fazer uma entrada na respectiva página do livro e, depois de o terem lido, devem libertá-lo outra vez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pt-PT"/>
        </w:rPr>
        <w:t>A inscrição na comunidade é absolutamente gratuita, sendo apenas necessário indicar um endereço electrónico e uma palavra-chave. Os bookcrossers não têm acesso aos endereços uns dos outros, apenas ao pseudónimo que cada um escolhe para si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808080"/>
          <w:sz w:val="32"/>
          <w:szCs w:val="32"/>
          <w:lang w:val="pt-PT"/>
        </w:rPr>
      </w:pPr>
      <w:r>
        <w:rPr>
          <w:rFonts w:cs="Trebuchet MS" w:ascii="Trebuchet MS" w:hAnsi="Trebuchet MS"/>
          <w:b/>
          <w:i/>
          <w:sz w:val="32"/>
          <w:szCs w:val="32"/>
          <w:lang w:val="pt-PT"/>
        </w:rPr>
        <w:t>Os livros querem ser livres!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i/>
          <w:i/>
          <w:color w:val="808080"/>
          <w:sz w:val="16"/>
          <w:szCs w:val="16"/>
          <w:lang w:val="pt-PT"/>
        </w:rPr>
      </w:pPr>
      <w:r>
        <w:rPr>
          <w:rFonts w:cs="Trebuchet MS" w:ascii="Trebuchet MS" w:hAnsi="Trebuchet MS"/>
          <w:b/>
          <w:i/>
          <w:color w:val="808080"/>
          <w:sz w:val="16"/>
          <w:szCs w:val="16"/>
          <w:lang w:val="pt-PT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16"/>
          <w:szCs w:val="16"/>
          <w:lang w:val="pt-PT"/>
        </w:rPr>
      </w:pPr>
      <w:r>
        <w:rPr>
          <w:rFonts w:cs="Trebuchet MS" w:ascii="Trebuchet MS" w:hAnsi="Trebuchet MS"/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  <w:lang w:val="pt-PT"/>
        </w:rPr>
        <w:t>[Este texto é uma tradução muito livre dum texto retirado de Bookcrossing.com. Podes copiá-lo e distribui-lo, pois quanto mais bookcrossers houver, tantos mais livros vão viajar! Obrigado.]</w:t>
      </w:r>
    </w:p>
    <w:sectPr>
      <w:footerReference w:type="default" r:id="rId3"/>
      <w:type w:val="nextPage"/>
      <w:pgSz w:w="11906" w:h="16838"/>
      <w:pgMar w:left="113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2:00Z</dcterms:created>
  <dc:creator>Anke</dc:creator>
  <dc:description/>
  <cp:keywords/>
  <dc:language>en-US</dc:language>
  <cp:lastModifiedBy>RF</cp:lastModifiedBy>
  <cp:lastPrinted>2005-08-12T11:13:00Z</cp:lastPrinted>
  <dcterms:modified xsi:type="dcterms:W3CDTF">2012-11-21T13:22:00Z</dcterms:modified>
  <cp:revision>9</cp:revision>
  <dc:subject/>
  <dc:title>BookCrossing: O resumo curto</dc:title>
</cp:coreProperties>
</file>